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>Приложение</w:t>
      </w:r>
    </w:p>
    <w:p>
      <w:pPr>
        <w:pStyle w:val="Normal"/>
        <w:spacing w:lineRule="exact" w:line="240"/>
        <w:ind w:left="5103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en-US"/>
        </w:rPr>
        <w:t>к Порядку заслушивания ежегодного отчета главы городского округа – главы администрации Соликамского городского округа о результатах его деятельности и деятельности администрации Соликамского городского округа, в том числе по вопросам, поставленным Думой Соликамского городского округа</w:t>
      </w:r>
    </w:p>
    <w:p>
      <w:pPr>
        <w:pStyle w:val="Normal"/>
        <w:spacing w:lineRule="exact" w:line="240" w:before="480" w:after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eastAsia="en-US"/>
        </w:rPr>
        <w:t>Перечень показателей и достигнутых значений показателей, применяемых при оценке результатов деятельности Главы городского округа по итогам заслушивания и рассмотрения Отчета Главы городского округа за отчетный пери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632"/>
        <w:gridCol w:w="1383"/>
        <w:gridCol w:w="872"/>
        <w:gridCol w:w="1276"/>
        <w:gridCol w:w="850"/>
      </w:tblGrid>
      <w:tr>
        <w:trPr>
          <w:trHeight w:val="3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еречень показате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Единица измер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начение показателя 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начение показателя за предыдущий период, равный отчетн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Результаты (рост «+», снижение «- », %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СОЦИАЛЬНАЯ СФЕ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1.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val="en-US" w:eastAsia="en-US"/>
              </w:rPr>
              <w:t xml:space="preserve">Среднегодовая численность постоянного населен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1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val="en-US" w:eastAsia="en-US"/>
              </w:rPr>
              <w:t>челове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1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1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1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1.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val="en-US" w:eastAsia="en-US"/>
              </w:rPr>
              <w:t xml:space="preserve">Миграционный прирост населен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1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val="en-US" w:eastAsia="en-US"/>
              </w:rPr>
              <w:t>челове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1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1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1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1.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eastAsia="en-US"/>
              </w:rPr>
              <w:t xml:space="preserve">Доля выпускников 11-х классов,   получивших аттестаты о среднем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образован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1.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eastAsia="en-US"/>
              </w:rPr>
              <w:t xml:space="preserve">Превышение среднего балла ЕГЭ по   всем предметам в сравнени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>с аналогичным периодом предыдущего го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1.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"/>
                <w:lang w:eastAsia="en-US"/>
              </w:rPr>
              <w:t>Доля учителей в общеобразовательных учреждениях со стажем работы до 3 лет (включительно) в общей численности учителей общеобразовательных учреждений г. Соликамс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5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5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5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5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5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1.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тношение средней заработной платы педагогических работников учреждений дополнительного образования, подведомственных управлению образования, к средней заработной плате учителей муниципальных общеобразовательных учреждений в Соликамском городском округ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1.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Доля детей в возрасте от 3 до 7 лет, стоящих в очереди для определения в дошкольные образовательные учрежден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1.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1.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ля детей, охваченных различными формами оздоровления и отдыха, от числа детей в возрасте от 7 до 18 л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показате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 измер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начение показателя 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начение показателя за предыдущий период, равный отчетн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зультаты (рост «+», снижение «- », %)</w:t>
            </w:r>
          </w:p>
        </w:tc>
      </w:tr>
      <w:tr>
        <w:trPr>
          <w:trHeight w:val="47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eastAsia="en-US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6</w:t>
            </w:r>
          </w:p>
        </w:tc>
      </w:tr>
      <w:tr>
        <w:trPr>
          <w:trHeight w:val="83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1.10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1.1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Уровень обеспеченности населения спортивными сооружениями, исходя из их единовременной пропускной способ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>
          <w:trHeight w:val="137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1.1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ля образовательных организаций, имеющих бессрочные лицензии на осуществление образовательной деятельности от общего количества образовательных организац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>
          <w:trHeight w:val="7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1.1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ля муниципальных учреждений культуры, здания которых находятся в аварийном  состоянии  или требуют  капитального  ремонта,  в общем количестве муниципальных учреждении культу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1.1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Доля объектов культурного наследия, находящихся в муниципальной собственности и не требующих капитального ремонта в общем количестве объектов культурного наследия, находящихся в муниципальной собственност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1.1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Доля объектов социальной сферы, доступных для маломобильных групп населен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1.1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тношение средней заработной платы работников учреждений культуры к среднемесячной начисленной заработной плате наемных работников в организациях, индивидуальных предпринимателей и физических лиц (среднемесячного дохода от трудовой деятельности) по регион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1.1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ля многодетных семей, обеспеченных    земельными участками в собственность бесплатно от числа многодетных семей, поставленных на уч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1.1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Численность вновь выявленных детей-сирот, детей, оставшихся без попечения родителе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челове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1.1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Удовлетворенность населения доступностью и качеством услуг образования по итогам опросов общественного мн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п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еречень показате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Единица измер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начение показателя 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начение показателя за предыдущий период, равный отчетн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Результаты (рост «+», снижение «- », %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eastAsia="en-US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eastAsia="en-US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eastAsia="en-US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ЭКОНОМИЧЕСКОЕ  РАЗВИТ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2.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Доля налоговых и неналоговых доходов бюджета Соликамского городского округа (за исключением поступлений налоговых доходов по дополнительным нормативам отчислений) в общем объеме собственных  доходов бюджета Соликамского городского округа (без учета субвенций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2.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ля площади земельных участков, являющихся объектами налогообложения земельным налогом, от общей площади территории Соликамского городского ок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2.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right="19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Число субъектов малого и среднего предпринимательства в расчете на 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000 человек на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едини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2.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ля муниципального имущества, свободного от прав третьих лиц, включенного в перечни муниципального имущества в целях предоставления его во владение и (или) пользование на долгосрочной основе субъектам малого и среднего</w:t>
            </w:r>
          </w:p>
          <w:p>
            <w:pPr>
              <w:pStyle w:val="Normal"/>
              <w:shd w:fill="FFFFFF" w:val="clear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редпринимательства и организациям,</w:t>
              <w:br/>
              <w:t xml:space="preserve">образующим инфраструктуру поддержки субъектов малого и среднего предпринимательств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2.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Темп роста количества объектов туристической инфраструкту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2.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6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6"/>
                <w:lang w:eastAsia="en-US"/>
              </w:rPr>
              <w:t>Среднемесячная номинальная начисленная заработная плата работников организац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 Соликамского </w:t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2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городского округа (без субъектов малого предпринимательств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6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6"/>
                <w:lang w:val="en-US" w:eastAsia="en-US"/>
              </w:rPr>
              <w:t>рубл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6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6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6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6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2.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6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"/>
                <w:lang w:eastAsia="en-US"/>
              </w:rPr>
              <w:t>Уровень регистрируемой безработицы  за год (на 01 января год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2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"/>
                <w:lang w:val="en-US" w:eastAsia="en-US"/>
              </w:rPr>
              <w:t>% к экономически активному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2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2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2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2.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2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8"/>
                <w:lang w:eastAsia="en-US"/>
              </w:rPr>
              <w:t xml:space="preserve">Объем инвестиций в основной капитал (за исключением бюджетных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2"/>
                <w:lang w:eastAsia="en-US"/>
              </w:rPr>
              <w:t xml:space="preserve">средств) в расчете на одного жителя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lang w:eastAsia="en-US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8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8"/>
                <w:lang w:val="en-US" w:eastAsia="en-US"/>
              </w:rPr>
              <w:t>рубл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8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8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8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8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2.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8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  <w:t xml:space="preserve">Привлечение средств бюджетов всех уровней на развитие Соликамского городского округ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lang w:eastAsia="en-US"/>
              </w:rPr>
              <w:t xml:space="preserve"> в расчете на одного жителя Соликамского городского ок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  <w:t>рубл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2.10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Объем освоенных бюджетных средств, выделенных на реализацию муниципальных программ Соликамского городского ок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рублей, 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п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еречень показате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Единица измер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начение показателя 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начение показателя за предыдущий период, равный отчетн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Результаты (рост «+», снижение «- », %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 xml:space="preserve">2.11.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  <w:t>Просроченная  задолженность по заработной плате (на начало год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  <w:t>рубл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2.1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  <w:t xml:space="preserve">Объем задолженности муниципальных учреждений, организаций  по бюджету Соликамского городского округа в бюджеты различных уровней и внебюджетные фонды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  <w:t>рубл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  <w:t>ПРИРОДОПОЛЬЗОВАНИЕ, ИНФРАСТРУКТУРА, УПРАВЛЕНИЕ РЕСУРСАМИ, ИМУЩЕСТВ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3.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  <w:t xml:space="preserve">Коэффициент нормативного размещения отход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  <w:t>соотношение объектов размещения отходов, соответствующих нормативным требованиям, к общему количеству объектов размещения отход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3.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 CYR" w:ascii="Times New Roman CYR" w:hAnsi="Times New Roman CYR"/>
                <w:color w:val="000000"/>
                <w:lang w:eastAsia="en-US"/>
              </w:rPr>
              <w:t>Площадь сформированных земельных участков под жилищное строитель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  <w:t>гектар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56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3.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  <w:t xml:space="preserve">Ввод общей площади жилья в Соликамском городском округ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  <w:t>кв.метр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83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3.3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vertAlign w:val="superscript"/>
                <w:lang w:val="en-US" w:eastAsia="en-US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  <w:t xml:space="preserve">Удельный вес введенной общей площади жилых домов по отношению к общей площади жилищного фонд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141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3.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  <w:t>Объем незавершенного строительства в установленные  сроки строительства, осуществляемого за счет средств бюджета Соликамского городского ок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  <w:t>рубл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3.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eastAsia="en-US"/>
              </w:rPr>
              <w:t xml:space="preserve">Общая площадь расселенного аварийного и ветхого жилищного фонда в рамках реализуемых на территории Соликамского городского округа программ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  <w:t>кв. метр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3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3.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3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Наличие задолженности муниципальных учреждений за потребленные топливно-энергетические ресурсы, превышающей 2 расчетных период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(да/нет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п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еречень показате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Единица измер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начение показателя 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начение показателя за предыдущий период, равный отчетн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Результаты (рост «+», снижение «- », %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3.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Доля организаций, участие Соликамского городского округа в уставном капитале которых составляет не менее 25%, прошедших обязательное энергетическое обследов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3.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инамика роста  доходов с единицы площади муниципального арендного фон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рубл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3.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Поступление земельного налога, арендной платы за землю и доходов от продажи земельных участков  в бюджет Соликамского городского округа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рубл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3.10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ля муниципального имущества, не используемого для решения вопросов местного значения городского округа, в общем количестве муниципального имуще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3.1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ля муниципальных нежилых помещений (зданий) находящихся в непригодном для использования техническом и противопожарном состоянии, в общем количестве  нежилых помещений (зданий), находящихся в муниципальной собствен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3.1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Сумма расходов, направленная на содержание  муниципального имущества (рублей), 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3.12.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выплата налога на имущество организац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рубл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3.12.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переданное в аренду имуще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рубл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3.12.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ереданное в безвозмездное пользование имуще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тыс. рубл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>
          <w:trHeight w:val="57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3.12.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мущество, используемое для оказания платных услу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рубл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>
          <w:trHeight w:val="83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АЗВИТИЕ ТЕРРИТОРИИ СОЛИКАМСКОГО ГОРОДСКОГО   ОК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4.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Доля автомобильных дорог местного значения, отвечающих нормативным требованиям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4.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Исполнение приоритетных региональных проектов (в разрезе каждого приоритетного проекта)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4.2.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предусмотрено в местном  бюдже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рубл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4.2.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объем исполнения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Рублей/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4.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Наличие утвержденного Генерального плана Соликамского городского ок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Да/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п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еречень показате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Единица измер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начение показателя 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начение показателя за предыдущий период, равный отчетн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Результаты (рост «+», снижение «- », %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6</w:t>
            </w:r>
          </w:p>
        </w:tc>
      </w:tr>
      <w:tr>
        <w:trPr>
          <w:trHeight w:val="111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4.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ля автомобильных дорог, оборудованных исправными сетями ливневой канализации, в общем числе автомобильных доро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4.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ля внутриквартальных проездов, находящихся в нормативном состоя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>
          <w:trHeight w:val="133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4.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ля транспортных средств с низким расположением пола в общем числе средств, осуществляющих перевозки пассажиров городским общественным транспорт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4.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ля остановочных пунктов, содержащихся в нормативном состоянии (ГОСТ Р 52766-2007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>
          <w:trHeight w:val="181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4.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ля обустроенных остановочных пунктов городского общественного транспорта с учетом требований доступности для маломобильных категорий граждан, к общему числу остановочных пунктов городского общественного транспор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>
          <w:trHeight w:val="83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4.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ассажиропоток на городском пассажирском транспорте общего польз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тыс. пассажиров в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4.10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Удовлетворенность населения организацией транспортного обслужи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% положительных ответов от числа опрошенных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4.1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ля протяженности освещенных частей улиц в их общей протяжен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ОБЩЕСТВЕННАЯ БЕЗОПАСНОС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5.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Число совершенных преступ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Единиц на 10 000 чел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>
          <w:trHeight w:val="7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5.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Количество преступлений, совершенных в общественных местах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едини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5.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Доля семей, находящихся в социально опасном положении, снятых по положительной реабилитации от общего количества семей снятых с уч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п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Перечень показате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Единица измер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начение показателя 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Значение показателя за предыдущий период, равный отчетн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Результаты (рост «+», снижение «- », %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eastAsia="en-US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6.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Доля  муниципальных услуг, предоставляемых органами местного самоуправления Соликамского городского округа и муниципальными учреждениями в электронном виде, в общем объеме муниципальных услуг, предоставляемых органами местного самоуправления Соликамского городского округа, муниципальными учреждениями, в том числе первоочередных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6.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Доля расходов на содержание органов местного самоуправления в общем объеме расходов бюджета Соликамского городского округ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6.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Удовлетворенность населения деятельностью главы городского округа – главы администрации Соликамского городского округа, администрации Соликамского городского округа, в том числе их информационной открытостью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>% положительных ответов от числа опрошенны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6.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Доля выполненных администрацией Соликамского городского округа решений, принятых Думой Соликамского городского округа, и депутатских запрос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4"/>
                <w:lang w:val="en-US" w:eastAsia="en-US"/>
              </w:rPr>
              <w:t>проц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6.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en-US"/>
              </w:rPr>
              <w:t xml:space="preserve">Количество муниципальных служащих, прошедших повышение квалифик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  <w:t>челове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7</w:t>
    </w:r>
    <w:r>
      <w:rPr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5">
    <w:name w:val=" Знак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eastAsia="Times New Roman;Times New Roman" w:cs="Times New Roman;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41:00Z</dcterms:created>
  <dc:creator>Новосельцев Станислав Валерьевич</dc:creator>
  <dc:description/>
  <cp:keywords/>
  <dc:language>en-US</dc:language>
  <cp:lastModifiedBy>User</cp:lastModifiedBy>
  <dcterms:modified xsi:type="dcterms:W3CDTF">2020-02-21T05:17:00Z</dcterms:modified>
  <cp:revision>3</cp:revision>
  <dc:subject/>
  <dc:title/>
</cp:coreProperties>
</file>